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» апреля 2016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№  </w:t>
            </w:r>
          </w:p>
        </w:tc>
      </w:tr>
      <w:tr>
        <w:trPr>
          <w:trHeight w:val="331" w:hRule="atLeast"/>
        </w:trPr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от 21.12.2001г. № 178 – ФЗ «О приватизации государственного и муниципального имущества», Федерального Закона от 06.10.2003г. № 131-ФЗ «Об общих принципах организации местного самоуправления в Российской Федерации»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Устава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08.12.2015г. № 88 «Об утверждении прогнозного плана приватизации муниципального имущества на 2016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ами 6 и 7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38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5"/>
        <w:gridCol w:w="258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пищеблока, инв. № 323, 1-этажное, общая площадь 219,6 кв.м., местоположение: Приморский край, г.Дальнереченск, с.Лазо, в/г № 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лечебного корпуса, инв. №  322, 3-этажное, кирпичное, общая площадь 3493,6 кв.м., местоположение: Приморский край,  г.Дальнереченск, с.Лазо, в/г № 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 А.А. Павл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40" w:right="850" w:gutter="0" w:header="0" w:top="870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duma03</cp:lastModifiedBy>
  <cp:lastPrinted>2016-04-27T10:46:00Z</cp:lastPrinted>
  <dcterms:modified xsi:type="dcterms:W3CDTF">2016-04-27T00:46:00Z</dcterms:modified>
  <cp:revision>6</cp:revision>
  <dc:subject/>
  <dc:title> </dc:title>
</cp:coreProperties>
</file>